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к договору №_____________________</w:t>
      </w:r>
    </w:p>
    <w:p>
      <w:pPr>
        <w:pStyle w:val="Normal"/>
        <w:spacing w:lineRule="auto" w:line="240"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услуг и работ по содержанию и  ремонту общего имущества в многоквартирном доме по адресу: 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сковская область, Одинцовский район, Промышленный проезд, дом 2, корпус 2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16066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71"/>
        <w:gridCol w:w="4536"/>
        <w:gridCol w:w="5359"/>
      </w:tblGrid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усл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выполнения работ и оказания услуг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ы и услуги по санитарному содержанию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тамбуров, холлов, коридоров, лифтовых площадок, мусорных камер, лестничных площадок и маршей, пандусов, переходных балконов, технических этажей, подвалов, ИТП, насосной, колясочных, машинных помеще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начала уборки с 08:00 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я – ежедневно</w:t>
            </w:r>
          </w:p>
          <w:p>
            <w:pPr>
              <w:pStyle w:val="Normal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– 1 раз в неделю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протирка стен, перил лестниц, шкафов для электросчетчиков слаботочных устройств, плафонов, почтовых ящиков, дверных коробок, полотен дверей, доводчиков, дверных руче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уборка входных групп, первого этажа и лифтового холла</w:t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а в день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тье окон и оконных перепле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протирка подоконников и отопительных прибор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тье пола кабины лиф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протирка стен, дверных полотен, плафонов и потолков кабины лиф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а в месяц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дератизац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дезинсекц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еобходимост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Работы по содержанию фасадов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ирка указателей улиц и номеров домов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6 месяцев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и промывка облицовки фас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 (к 1 мая и ко дню города) или по решению городской комисси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от вандальных надписей и рисунков</w:t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праздник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Работы по содержанию придомовой территории в холодный период года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крышек люков колодцев и пожарных гидрантов от снега и ль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вигание свежевыпавшего снега и очистка придомовой территории от снега и льда (очистку газонов производить без применения реагенто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ыпадении осадков ночью - окончание уборки до 7:00.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остальных случаях – начало уборки </w:t>
            </w:r>
          </w:p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з час после начала выпадения осадков.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идомовой территории от снега наносного происхождения или подметание такой территории, свободной от снежного покрова (очистку газонов и геопарковки производить без применения реагенто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снега и льда за пределы придомовой террит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от мусора, промывка и дезинсекция урн, уборка контейнерных площадок, расположенных на придомовой территории общего имущества многоквартирного до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крыльца и площадки перед входом в подъезд, очистка ячеистого покрытия и приям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день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от вандальных надписей и рисунков малых архитектурных фор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ъездных групп от снега и наледи с использованием реаг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Работы по содержанию придомовой территории в теплый период года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метание и уборка придомовой террит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от мусора и промывка урн и уборка контейнерных площадок, расположенных на территории общего имущества многоквартирного до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газонов</w:t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ашивание газон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стка дренажа ливневой канал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крыльца и площадки перед входом в подъезд, очистка ячеистого покрытия и приям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в элементов озеле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разметки парковочных мест автотранспорта (в том числе пожарной техник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(перед началом эксплуатации в летний период)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от вандальных надписей и рисунков малых архитектурных фор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тье асфальтового, тротуарного покрытия и малых архитектурных форм с применением моющих средст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(перед началом эксплуатации в летний период)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и восстановление малых архитектурных фор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(перед началом эксплуатации в летний период)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бортового кам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(перед началом эксплуатации в летний период)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высохших веток у деревьев и кустарни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щита ствола деревьев от насекомых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Работы по обеспечению вывоза бытовых отходов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/>
            </w:pPr>
            <w:r>
              <w:rPr>
                <w:sz w:val="18"/>
                <w:szCs w:val="18"/>
              </w:rPr>
              <w:t>Вывоз твердых бытовых отходов при температуре воздуха выше 14</w:t>
            </w: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/>
            </w:pPr>
            <w:r>
              <w:rPr>
                <w:sz w:val="18"/>
                <w:szCs w:val="18"/>
              </w:rPr>
              <w:t>Вывоз твердых бытовых отходов при температуре воздуха ниже 14</w:t>
            </w: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еже одного раза в три дня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крупногабаритного мусора</w:t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медлительный вывоз твердых бытовых отходов при накоплении более 2,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, очистка и дезинсекция контейнеров-мусоросборников, территории мусоросборника, ограждения мусоросборника, так же прилегающей территор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 Электрощитовые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Сухая и влажная убор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протирка стен, плафонов, дверных коробок, полотен дверей, доводчиков, дверных руче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иямков</w:t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 Работы по обеспечению требований пожарной безопасност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и обеспечение работоспособного состояния пожарных лестниц, лазов, проходов, выходов, систем аварийного освещения, пожаротушения, сигнализации, средств противопожарной защиты, мест общего пользования, переходных балкон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ы и услуги выполняемые при подготовке многоквартирного дома к сезонной (осенне-зимней и весенне-летней ) эксплуатаци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Система отопления, горячего и холодного водоснабжения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lef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ервация системы отопления на летний период с ревизией регулировочной арматуры и Ки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объема необходимых ремонтных работ и разработка плана-графика их выполнения</w:t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гильз для термометров и штуцеров для манометров с запорными кранами на тепловых вводах и тепловых узлах</w:t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автоматики подпитки расширительных баков в рабочее состоя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анение нарушений в состоянии систем отопления, горячего и холодного водоснабжения, имевших место в прошедший отопительный пери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анение течи трубопроводов и запорной армату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анение неисправностей насосного оборуд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системы отопления до «светлой» в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пневматическая промывка системы отоп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4 года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ое испытание (опрессовка) системы отоп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трубопроводов и поддон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уск и напуск воды в систему отоп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 и по согласованию с теплоснабжающей организацией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ы по проведению пробного протапливания многоквартирного дома (заполнение системы отопления сетевой водой в сроки, по согласованию с теплоснабжающей организацие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населением по проверке прогреваемости отопительных приборов</w:t>
            </w:r>
          </w:p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адка и регулировка системы отоп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адка автоматики подпитки расширительных ба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араметров на тепловом вв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тепло-влажности режима в помещениях многоквартирного дома (обеспечение нормативной температуры в жилых помещениях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/>
            </w:pPr>
            <w:r>
              <w:rPr>
                <w:sz w:val="18"/>
                <w:szCs w:val="18"/>
              </w:rPr>
              <w:t>Проверка качества горячего водоснабжения, обеспечение нормативной температуры (+60</w:t>
            </w: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С) в точках водоразбо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акта готовности системы к осенне-зимней эксплуат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епление дымоходов и вентиляционных каналов</w:t>
            </w:r>
          </w:p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паспорта готовности многоквартирного дома к осенне-зимней эксплуатации, а также иной, предусмотренной законодательством, документации, предоставление её собственник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 до 1 сентября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паспорта готовности многоквартирного дома к весенне-летней эксплуатации, а также иной, предусмотренной законодательством, документации, предоставление её собственник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 до 25 апреля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Фасады, цоколи, отмостк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и промывка фасадов здания от атмосферных и грязепочвенных осад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 (к 1 мая и дню города) или по решению городской комисси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анение нарушений в состоянии отмост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явления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анение нарушений в состоянии цоколя</w:t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явления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Крыш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парапетных огражд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/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лючение внутреннего водостока на летний и зимний режимы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ка герметичности и прочности соединения водоприемной решетки внутреннего водостока с гидроизоляционным ковром кровли, устранение выявленных недостатков </w:t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и укрепление водосточных труб, колен, воро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Помещения общего пользования (лестничные марши, коридоры, техподполье,  колясочные, помещения мусоросборных камер, лифтовых холлов, технический этаж, помещения консьержки)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в порядок помещений, очистка их от мусора и посторонних предметов, восстановление освещения и вентиля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свободного подхода к инженерным коммуникациям и отключающим устройствам  </w:t>
            </w:r>
          </w:p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теплительных мероприятий (восстановление остекления, утепления дверных и оконных проемов, обеспечение исправности доводчиков и фурнитур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/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отнение пересечений инженерных коммуникаций со строительными конструкциями зд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ы по техническому обслуживанию и эксплуатации наружных инженерных сетей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электроснабжения: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АПвБбШВ 4х150 – 73 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.</w:t>
            </w:r>
          </w:p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бслуживание и эксплуатация в соответствии с действующими нормативными документами.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теплоснабжения: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. ст. в ППУ изоляции Д 159х5 мм – 14,85 м;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. ст. в ППУ изоляции Д 133х5 мм – 34,25 м;</w:t>
            </w:r>
          </w:p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. ст. в ППУ изоляции Д 45х5 мм – 8 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.</w:t>
            </w:r>
          </w:p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бслуживание и эксплуатация в соответствии с действующими нормативными документам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водоснабжения: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. ВЧШГ 2Д 150 мм – 10 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канализации: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. ВЧШГ Д 200 мм – 78,9 м;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. ВЧШГ Д 150 мм – 14,98 м;</w:t>
            </w:r>
          </w:p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. ВЧШГ Д 100 мм – 6, 43 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.</w:t>
            </w:r>
          </w:p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бслуживание и эксплуатация в соответствии с действующими нормативными документам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ливневой канализации: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. из полипропилена с двухслойной стенкой «прагма» Д 400 – 149,4 м;</w:t>
            </w:r>
          </w:p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. ВЧШГ Д 100 мм – 14,3 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.</w:t>
            </w:r>
          </w:p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бслуживание и эксплуатация в соответствии с действующими нормативными документам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ти наружного освещения 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ы СП-400-8,5/10,5-01-ц – 5 шт.;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ЖКУ-20-70-001 – 7 шт.;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 СИП2А 3х25+54,6 – 250 м;</w:t>
            </w:r>
          </w:p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 ПВС 3х1,5 – 56 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.</w:t>
            </w:r>
          </w:p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бслуживание и эксплуатация в соответствии с действующими нормативными документам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СУД: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ТПП 10х2х0,5 – 695 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.</w:t>
            </w:r>
          </w:p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бслуживание и эксплуатация в соответствии с действующими нормативными документам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радиофикации: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 БСМ – 1 – 240 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.</w:t>
            </w:r>
          </w:p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бслуживание и эксплуатация в соответствии с действующими нормативными документам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СОБГ: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ИКСЛН-М4П-А8-2,5 – 230 м;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ИКСЛН-М4П-А16-2,5 – 80 м;</w:t>
            </w:r>
          </w:p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ИК/Т-М4П-А16-8 – 280 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.</w:t>
            </w:r>
          </w:p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бслуживание и эксплуатация в соответствии с действующими нормативными документам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работы и услуг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виденные работы</w:t>
            </w:r>
          </w:p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7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зъяснительной работы с проживающими о необходимости утепления занимаемых помещений, соблюдения правил пожарной безопас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слуг для нанимателей за плату в соответствии с прейскурантом утвержденным руководителем управляющей организации</w:t>
            </w:r>
          </w:p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/>
            </w:pPr>
            <w:r>
              <w:rPr>
                <w:sz w:val="18"/>
                <w:szCs w:val="18"/>
              </w:rPr>
              <w:t>Проведение поверки приборов учета ОДН их замена при необходимости, оформления акта ввода в эксплуатаци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/>
            </w:pPr>
            <w:r>
              <w:rPr>
                <w:sz w:val="18"/>
                <w:szCs w:val="18"/>
              </w:rPr>
              <w:t>Организация регистрации нанимателей по месту жительства, выдача документации (ЕПД, справки в день обраще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энергоэффектив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тривание незаселенных жилых помещений, проверка систем и приборов отопления, водоснабжения, канализации, электроснаб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5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jc w:val="right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tbl>
      <w:tblPr>
        <w:tblW w:w="957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равляющая организация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О «СОУ №2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неральный директор</w:t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5115" w:leader="none"/>
        </w:tabs>
        <w:spacing w:lineRule="auto" w:line="240" w:before="0" w:after="0"/>
        <w:ind w:hanging="142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          </w:t>
      </w:r>
      <w:r>
        <w:rPr>
          <w:b/>
          <w:sz w:val="18"/>
          <w:szCs w:val="18"/>
        </w:rPr>
        <w:tab/>
        <w:t xml:space="preserve">_________________ Х.М. Сулейманов </w:t>
      </w:r>
    </w:p>
    <w:p>
      <w:pPr>
        <w:pStyle w:val="Normal"/>
        <w:ind w:hanging="14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14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14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\</w:t>
      </w:r>
    </w:p>
    <w:p>
      <w:pPr>
        <w:pStyle w:val="Normal"/>
        <w:ind w:hanging="14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14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14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14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14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14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к договору № _____________________</w:t>
      </w:r>
    </w:p>
    <w:p>
      <w:pPr>
        <w:pStyle w:val="Normal"/>
        <w:spacing w:lineRule="auto" w:line="240" w:before="0" w:after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коммунальных услуг, предоставляемых  по адресу: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сковская область, Одинцовский район, Промышленный проект, дом 2, корпус 2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545"/>
      </w:tblGrid>
      <w:tr>
        <w:trPr>
          <w:trHeight w:val="1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еречень услуг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ериодичность выполнения работ</w:t>
            </w:r>
          </w:p>
        </w:tc>
      </w:tr>
      <w:tr>
        <w:trPr>
          <w:trHeight w:val="1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Теплоснабже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стоянно(сезо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Электроснабже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стоянно</w:t>
            </w:r>
          </w:p>
        </w:tc>
      </w:tr>
      <w:tr>
        <w:trPr>
          <w:trHeight w:val="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Водоснабже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стоянно</w:t>
            </w:r>
          </w:p>
        </w:tc>
      </w:tr>
      <w:tr>
        <w:trPr>
          <w:trHeight w:val="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3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ХВС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стоянно</w:t>
            </w:r>
          </w:p>
        </w:tc>
      </w:tr>
      <w:tr>
        <w:trPr>
          <w:trHeight w:val="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3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ГВС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Водоотведе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стоянно</w:t>
            </w:r>
          </w:p>
        </w:tc>
      </w:tr>
    </w:tbl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3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786"/>
      </w:tblGrid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равляющая организация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О «СОУ №2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неральный директор</w:t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hanging="142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          </w:t>
      </w:r>
      <w:r>
        <w:rPr>
          <w:b/>
          <w:sz w:val="18"/>
          <w:szCs w:val="18"/>
        </w:rPr>
        <w:tab/>
        <w:t xml:space="preserve">_________________ Х.М. Сулейманов </w:t>
      </w:r>
    </w:p>
    <w:p>
      <w:pPr>
        <w:pStyle w:val="Normal"/>
        <w:ind w:hanging="14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1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709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Calibri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  <w:jc w:val="left"/>
    </w:pPr>
    <w:rPr>
      <w:rFonts w:ascii="Calibri" w:hAnsi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60" w:after="0"/>
      <w:ind w:firstLine="851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8:32:00Z</dcterms:created>
  <dc:creator>Admin</dc:creator>
  <dc:description/>
  <cp:keywords/>
  <dc:language>en-US</dc:language>
  <cp:lastModifiedBy>Samsung</cp:lastModifiedBy>
  <cp:lastPrinted>2018-10-19T11:51:00Z</cp:lastPrinted>
  <dcterms:modified xsi:type="dcterms:W3CDTF">2018-10-19T08:51:00Z</dcterms:modified>
  <cp:revision>3</cp:revision>
  <dc:subject/>
  <dc:title/>
</cp:coreProperties>
</file>