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color w:val="000000"/>
        </w:rPr>
        <w:t xml:space="preserve">Приложение  №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к  договору  управления   МКД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от  «____»   ___________  2018 год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БОТ ПО ТЕКУЩЕМУ РЕМОНТУ ОБЩЕГО ИМУЩЕСТВА В МНОГОКВАРТИРНОМ ДОМЕ</w:t>
      </w:r>
    </w:p>
    <w:p>
      <w:pPr>
        <w:pStyle w:val="Normal"/>
        <w:spacing w:lineRule="auto" w:line="240" w:before="0" w:after="0"/>
        <w:jc w:val="center"/>
        <w:rPr/>
      </w:pPr>
      <w:r>
        <w:rPr/>
        <w:t>Московская область, Одинцовский район, г. Голицыно, Промышленный проезд, дом 2, корпус 2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66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Вид конструктивного элемента, инженерной системы или помещения общего польз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делка и расшивка стабилизировавшихся трещин в кладке фундамент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отдельными местами по периметру здания просевшей отмост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делка трещин в местах примыкания отмостки к стене здания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странение нарушений в гидроизоляции фундамент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Сте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Ремонт облицовки цоколя и стен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Заделка и расшивка стабилизировавшихся трещин в наружных и внутренних стенах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перемычек над проемам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Фаса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крепление или снятие с фасада угрожающих падением отдельных частей штукатур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Частичный ремонт или восстановление местами штукатурки, кирпичной кладки фаса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входной группы в подъезд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краска металлических ограждений входных групп и других металлических элементов фасад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Усиление и замена металлического ограждения и отдельных его элементов, анкеров, устройств заземления здания, ремонт оголовков вентиляционных шахт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мест примыкания покрытий к различным конструктивным элементам и оборудованию, выступающими над кровлей, а также к водоприемным воронкам внутреннего водосто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Замена колпаков и дефлекторов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замена дверей, запирающих устройств, датчиков контроля открывания дверей выходов на кровлю, машинного помещ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остановка дополнительных металлических скоб и болтов в местах ослабевших сопряжений строительных элементов и металлорукав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гидроизоляции фундаментов под вентилятор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верка и восстановление гидроизоляционного слоя кровельного покры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краска металлических элементов кровл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Оконные и дверные заполнения в помещениях общего пользования, входных группах, ИТП, насосно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Смена, восстановление отдельных элементов, частичная замена оконных и дверных заполнен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неисправных уплотняющих прокладок, замена и установка недостающих дверных и оконных фурниту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краска дверных полотен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Ремонт, укрепление и утепление входных дверей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остекления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становка и снятие доводчиков, запирающих устройств, упор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ерекрытия и пол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делка выбоин и трещин в железобетонных конструкци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Восстановление штукатурного слоя и окраск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отдельных мест в железобетонных конструкциях перекрытий с очисткой от ржавчины обнаженной арматуры и обетонирование с расшивкой и затиркой их поверхности</w:t>
            </w:r>
          </w:p>
        </w:tc>
      </w:tr>
      <w:tr>
        <w:trPr>
          <w:trHeight w:val="7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полов из керамических плиток с заменой отдельных и добавлением недостающи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бетонного основания пол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становка гильз и заделка неплотностей в местах прохождения через перекрытия стояков инженерных систем здания</w:t>
            </w:r>
          </w:p>
        </w:tc>
      </w:tr>
      <w:tr>
        <w:trPr>
          <w:trHeight w:val="1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ерегород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крепление существующих перегородок с заделкой просветов, щелей и отверс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Места общего пользования (входные группы, технические этажи, консьержки, лестничные площадки и марши, лифтовые холлы, помещения мусоропровода, коридор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стен и потол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штукатурки стен и потолка отдельными мест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облицовки стен и полов керамической плиткой отдельными мест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и укрепление розето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краска стен и потол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Замена и установка смотровых люков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тепловой пункт и насосное помещ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делка выбоин и трещин в железобетонных конструкци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штукатурного слоя стен и потолка и их окрас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полов из керамических плиток с заменой отдельных и добавлением недостающи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становка, замена и восстановление работоспособности отдельных элементов и частей систем, включая насосные установки</w:t>
            </w:r>
          </w:p>
        </w:tc>
      </w:tr>
      <w:tr>
        <w:trPr>
          <w:trHeight w:val="11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ведение работ по восстановлению требуемых параметров отопления, водоснабжения и герметичности оборудова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Система отопления, горячего, холодного водоснабжения и противопожарного водопров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замена и установка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тдельных участков трубопровод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тдельных секций и отопительных прибор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порной и регулировочной арматур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контрольно-измерительных прибор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иборов автомат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, замена и поверка приборов учета (домовых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теплообменников, водоподогревателей с очисткой от накипи и отложений</w:t>
            </w:r>
          </w:p>
        </w:tc>
      </w:tr>
      <w:tr>
        <w:trPr>
          <w:trHeight w:val="8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теплоизоляции и окраска труб, приборов и арматуры</w:t>
            </w:r>
          </w:p>
        </w:tc>
      </w:tr>
      <w:tr>
        <w:trPr>
          <w:trHeight w:val="4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замена насосов с последующей наладкой и регулировко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мывка отопительных приборов</w:t>
            </w:r>
          </w:p>
        </w:tc>
      </w:tr>
      <w:tr>
        <w:trPr>
          <w:trHeight w:val="6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мывка системы в цело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внутренних пожарных кран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Гидравлическое испытание системы после выполнения ремонтных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Вентиляция, дымоудал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вентиляционных каналов, шахт со сменой отдельных участков и укрепление вентиляционных решеток</w:t>
            </w:r>
          </w:p>
        </w:tc>
      </w:tr>
      <w:tr>
        <w:trPr>
          <w:trHeight w:val="8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и ремонт с регулировкой вентиляторов, калориферов, воздушных клапанов и другого оборудова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Система водоотведения и кан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замена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тдельных участков трубопровод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фасонных частей, трапов, сифонов, ревиз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ерекладка канализационного выпуска до первого колодц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Система электр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отдельных участков электрической сети до ввода в квартиры</w:t>
            </w:r>
          </w:p>
        </w:tc>
      </w:tr>
      <w:tr>
        <w:trPr>
          <w:trHeight w:val="7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вышедших из строя электроустановочных изделий (выключателей, патронов, розеток, светильников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Замена предохранителей, автоматических выключателей, переключателей вводно-распределительных устройств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и установка устройств защитного отключения, щитов, фотовыключателей, реле времени и других устройств автоматического и дистанционного управления освещение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и ремонт электродвигателей и отдельных узлов электроустановок инженерного оборуд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Замена приборов учета электроэнергии, относящихся к общедомовому имуществ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групповых распределительных и предохранительных щит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верка работоспособности электрооборудования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измерение сопротивления изоляции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верка наличия цепи зануления между заземлителем и элементами электроустанов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Лифтовое оборуд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Обеспечение работоспособности элементов и частей элементов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Система мусороуда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, наладка и замена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стройств и отдельных элементов для промывки, очистки и дезинфекции внутренней поверхности ствола мусоропровода</w:t>
            </w:r>
          </w:p>
        </w:tc>
      </w:tr>
      <w:tr>
        <w:trPr>
          <w:trHeight w:val="9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замена конструктивных элементов ствола мусоропровода (крышек загрузочного клапана, загрузочных клапанов, шиберных устройств и др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очтовые ящи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почтовых стальных ящиков, восстановление крепления</w:t>
            </w:r>
          </w:p>
        </w:tc>
      </w:tr>
      <w:tr>
        <w:trPr>
          <w:trHeight w:val="28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телевидения, радиофикации, телефонизации, видеонаблюдения, домофонной связи, оповещения и пожаротушения, дымоудаления и подпора воздуха, ОДС, АСКУЭ, контроля доступа людей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, замена, восстановление, регулировка и наладка систем и составляющих элемент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Внешнее благоустрой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восстановление разрушенных и просевших участков тротуаров, проездов, дорожек, пандусов для маломобильной категории граждан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восстановление оборудования спортивных, детских и площадок для отдых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элементов озелен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краска бортового камн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осстановление разметки стоянки автотранспор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 xml:space="preserve">Окраска малых архитектурных форм, металлических ограждений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Ремонт и восстановление контейнеров-мусоросборник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Разные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Выполнение утеплительных мероприятий при подготовке к осенне-зимней эксплуатации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Установка или замена домовых зна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Обозначение и ремонт указателей пожарных гидрант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jc w:val="both"/>
              <w:rPr/>
            </w:pPr>
            <w:r>
              <w:rPr/>
              <w:t>Проведение технического обследования и энергоаудита здания</w:t>
            </w:r>
          </w:p>
        </w:tc>
      </w:tr>
    </w:tbl>
    <w:p>
      <w:pPr>
        <w:pStyle w:val="Normal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/>
      </w:pPr>
      <w:r>
        <w:rPr/>
        <w:t>Смена (замена) изношенных конструктивных элементов, деталей и узлов в процентах от общего объема в многоквартирном доме не должна превышать:</w:t>
      </w:r>
    </w:p>
    <w:p>
      <w:pPr>
        <w:pStyle w:val="Normal"/>
        <w:rPr/>
      </w:pPr>
      <w:r>
        <w:rPr/>
        <w:t>- для кровельных покрытий – 30%;</w:t>
      </w:r>
    </w:p>
    <w:p>
      <w:pPr>
        <w:pStyle w:val="Normal"/>
        <w:rPr/>
      </w:pPr>
      <w:r>
        <w:rPr/>
        <w:t>- для остальных конструктивных элементов, отделочных покрытий и инженерного</w:t>
        <w:br/>
        <w:t>оборудования – 10%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/>
      </w:pPr>
      <w:r>
        <w:rPr/>
        <w:t>При очередном текущем ремонте допускается выполнять работы по капитальному ремонту конструктивных элементов здания, если их производство не может быть отложено до очередного капитального ремо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/>
      </w:pPr>
      <w:r>
        <w:rPr/>
        <w:t>В случае аварийного повреждения инженерных систем и конструктивных элементов многоквартирного дома их устранение должно производиться за счет средств текущего ремонта</w:t>
        <w:br/>
        <w:t>(при отсутствие данного объекта в титуле капитального ремон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left"/>
        <w:rPr/>
      </w:pPr>
      <w:r>
        <w:rPr/>
        <w:t>План  работ, предусмотренные на текущий год утверждается на общем собрании собствен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 xml:space="preserve">         Управляющая организация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31"/>
      </w:tblGrid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>
                <w:trHeight w:val="1420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400" w:leader="none"/>
                    </w:tabs>
                    <w:spacing w:lineRule="auto" w:line="240" w:before="0" w:after="0"/>
                    <w:rPr/>
                  </w:pP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АО «СОУ № 2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00" w:leader="none"/>
                    </w:tabs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00" w:leader="none"/>
                    </w:tabs>
                    <w:spacing w:lineRule="auto" w:line="240" w:before="0" w:after="0"/>
                    <w:rPr/>
                  </w:pPr>
                  <w:r>
                    <w:rPr/>
                    <w:t>__________________     /Х.М. Сулейманов/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00" w:leader="none"/>
              </w:tabs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widowControl w:val="false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45:00Z</dcterms:created>
  <dc:creator>Samsung</dc:creator>
  <dc:description/>
  <cp:keywords/>
  <dc:language>en-US</dc:language>
  <cp:lastModifiedBy>Samsung</cp:lastModifiedBy>
  <cp:lastPrinted>2018-10-19T11:48:00Z</cp:lastPrinted>
  <dcterms:modified xsi:type="dcterms:W3CDTF">2018-10-19T08:54:00Z</dcterms:modified>
  <cp:revision>3</cp:revision>
  <dc:subject/>
  <dc:title/>
</cp:coreProperties>
</file>