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договору №_____________________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слуг и работ по содержанию и 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овская область, Одинцовский район, Промышленный проезд, дом 2, корпус 2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606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71"/>
        <w:gridCol w:w="4536"/>
        <w:gridCol w:w="5359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ыполнения работ и оказания услуг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и услуги по санитарному содержанию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амбуров, холлов, коридоров, лифтовых площадок, мусорных камер, лестничных площадок и маршей, пандусов, переходных балконов, технических этажей, подвалов, ИТП, насосной, колясочных, машинных помещ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начала уборки с 08:00 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– ежедневно</w:t>
            </w:r>
          </w:p>
          <w:p>
            <w:pPr>
              <w:pStyle w:val="Normal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– 1 раз в неделю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стен, перил лестниц, шкафов для электросчетчиков слаботочных устройств, плафонов, почтовых ящиков, дверных коробок, полотен дверей, доводчиков, дверных руч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входных групп, первого этажа и лифтового холла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а в день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окон и оконных переп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подоконников и отопительных приб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пола кабины лиф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стен, дверных полотен, плафонов и потолков кабины лиф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а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дерат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дезинсек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боты по содержанию фасадов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рка указателей улиц и номеров дом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6 месяцев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промывка облицовки фа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 (к 1 мая и ко дню города) или по решению городской комисси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вандальных надписей и рисунков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праздник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Работы по содержанию придомовой территории в холодный период года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рышек люков колодцев и пожарных гидрантов от снега и ль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гание свежевыпавшего снега и очистка придомовой территории от снега и льда (очистку газонов производить без применения реаген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падении осадков ночью - окончание уборки до 7:00.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стальных случаях – начало уборки 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час после начала выпадения осадков.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домовой территории от снега наносного происхождения или подметание такой территории, свободной от снежного покрова (очистку газонов и геопарковки производить без применения реаген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и льда за пределы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, промывка и дезинсекция урн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, очистка ячеистого покрытия и приям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день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вандальных надписей и рисунков малых архитектурных фор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ъездных групп от снега и наледи с использованием реаг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Работы по содержанию придомовой территории в теплый период года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и уборка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 и промывка урн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газонов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ашивание газ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дренажа ливневой кан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, очистка ячеистого покрытия и приям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элементов озел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разметки парковочных мест автотранспорта (в том числе пожарной техни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вандальных надписей и рисунков малых архитектурных фор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асфальтового, тротуарного покрытия и малых архитектурных форм с применением моющи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восстановление малых архитектурных фор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бортового кам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высохших веток у деревьев и кустар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а ствола деревьев от насекомы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Работы по обеспечению вывоза бытовых отходов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Вывоз твердых бытовых отходов при температуре воздуха выше 14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Вывоз твердых бытовых отходов при температуре воздуха ниже 14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одного раза в три дн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крупногабаритного мусора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медлительный вывоз твердых бытовых отходов при накоплении более 2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, очистка и дезинсекция контейнеров-мусоросборников, территории мусоросборника, ограждения мусоросборника, так же прилегающей территор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Электрощитовые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ухая и влажная убор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стен, плафонов, дверных коробок, полотен дверей, доводчиков, дверных руч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ямков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Работы по обеспечению требований пожарной безопасн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и обеспечение работоспособного состояния пожарных лестниц, лазов, проходов, выходов, систем аварийного освещения, пожаротушения, сигнализации, средств противопожарной защиты, мест общего пользования, переходных балк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и услуги выполняемые при подготовке многоквартирного дома к сезонной (осенне-зимней и весенне-летней ) эксплуатаци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истема отопления, горячего и холодного водоснабжения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ция системы отопления на летний период с ревизией регулировочной арматуры и К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ъема необходимых ремонтных работ и разработка плана-графика их выполнения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гильз для термометров и штуцеров для манометров с запорными кранами на тепловых вводах и тепловых узлах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автоматики подпитки расширительных баков в рабочее состоя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 в состоянии систем отопления, горячего и холодного водоснабжения, имевших место в прошедший отопительный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течи трубопроводов и запорной арм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еисправностей насосного оборуд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ы отопления до «светлой» 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атическая промывка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4 года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(опрессовка)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трубопроводов и подд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и напуск воды в систему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 и по согласованию с теплоснабжающей организацией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проведению пробного протапливания многоквартирного дома (заполнение системы отопления сетевой водой в сроки, по согласованию с теплоснабжающей организаци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населением по проверке прогреваемости отопительных приборов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и регулировка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автоматики подпитки расширительных ба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араметров на тепловом вв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тепло-влажности режима в помещениях многоквартирного дома (обеспечение нормативной температуры в жилых помещения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Проверка качества горячего водоснабжения, обеспечение нормативной температуры (+6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) в точках водораз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акта готовности системы к осенне-зимней эксплуа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дымоходов и вентиляционных каналов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спорта готовности многоквартирного дома к осенне-зимней эксплуатации, а также иной, предусмотренной законодательством, документации, предоставление её собственни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о 1 сентябр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спорта готовности многоквартирного дома к весенне-летней эксплуатации, а также иной, предусмотренной законодательством, документации, предоставление её собственни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о 25 апрел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Фасады, цоколи, отмостк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промывка фасадов здания от атмосферных и грязепочвенных осад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 (к 1 мая и дню города) или по решению городской комисси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 в состоянии отмос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явлени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 в состоянии цоколя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явлени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Крыш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арапетных ограж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ючение внутреннего водостока на летний и зимний режи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герметичности и прочности соединения водоприемной решетки внутреннего водостока с гидроизоляционным ковром кровли, устранение выявленных недостатков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и укрепление водосточных труб, колен, воро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Помещения общего пользования (лестничные марши, коридоры, техподполье,  колясочные, помещения мусоросборных камер, лифтовых холлов, технический этаж, помещения консьержки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порядок помещений, очистка их от мусора и посторонних предметов, восстановление освещения и вентиля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вободного подхода к инженерным коммуникациям и отключающим устройствам  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теплительных мероприятий (восстановление остекления, утепления дверных и оконных проемов, обеспечение исправности доводчиков и фурниту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пересечений инженерных коммуникаций со строительными конструкциями 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по техническому обслуживанию и эксплуатации наружных инженерных сетей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ПвБбШВ 4х150 – 73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.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ст. в ППУ изоляции Д 159х5 мм – 14,85 м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ст. в ППУ изоляции Д 133х5 мм – 34,25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ст. в ППУ изоляции Д 45х5 мм – 8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2Д 150 мм – 10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200 мм – 78,9 м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150 мм – 14,98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100 мм – 6, 43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из полипропилена с двухслойной стенкой «прагма» Д 400 – 149,4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100 мм – 14,3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наружного освещения 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ы СП-400-8,5/10,5-01-ц – 5 шт.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ЖКУ-20-70-001 – 7 шт.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СИП2А 3х25+54,6 – 250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ПВС 3х1,5 – 56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СУД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ПП 10х2х0,5 – 695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радиофикации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БСМ – 1 – 240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СОБГ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ИКСЛН-М4П-А8-2,5 – 230 м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ИКСЛН-М4П-А16-2,5 – 80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ИК/Т-М4П-А16-8 – 280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 и услуг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работы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зъяснительной работы с проживающими о необходимости утепления занимаемых помещений, соблюдения правил пожарной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уг для нанимателей за плату в соответствии с прейскурантом утвержденным руководителем управляющей организации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Проведение поверки приборов учета ОДН их замена при необходимости, оформления акта ввод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Организация регистрации нанимателей по месту жительства, выдача документации (ЕПД, справки в день обращ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энергоэффектив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яющая организац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СОУ №2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 w:before="0" w:after="0"/>
        <w:ind w:hanging="142"/>
        <w:rPr/>
      </w:pPr>
      <w:r>
        <w:rPr>
          <w:rFonts w:eastAsia="Times New Roman"/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ab/>
        <w:t xml:space="preserve">_________________ Р.Х. Сулейманов </w:t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\</w:t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договору № _____________________</w:t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коммунальных услуг, предоставляемых  по адресу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овская область, Одинцовский район, Промышленный проект, дом 2, корпус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545"/>
      </w:tblGrid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услу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иодичность выполнения работ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еплоснабж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(сезо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Электроснабж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одоснабж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ХВ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одоотвед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</w:tbl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3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яющая организац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СОУ №2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hanging="142"/>
        <w:rPr/>
      </w:pPr>
      <w:r>
        <w:rPr>
          <w:rFonts w:eastAsia="Times New Roman"/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ab/>
        <w:t xml:space="preserve">_________________ Р.Х. Сулейманов </w:t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8:50:00Z</dcterms:created>
  <dc:creator>Admin</dc:creator>
  <dc:description/>
  <cp:keywords/>
  <dc:language>en-US</dc:language>
  <cp:lastModifiedBy>Учетная запись Майкрософт</cp:lastModifiedBy>
  <cp:lastPrinted>2018-10-19T11:51:00Z</cp:lastPrinted>
  <dcterms:modified xsi:type="dcterms:W3CDTF">2021-11-03T18:53:00Z</dcterms:modified>
  <cp:revision>3</cp:revision>
  <dc:subject/>
  <dc:title/>
</cp:coreProperties>
</file>