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b/>
          <w:color w:val="000000"/>
        </w:rPr>
        <w:t xml:space="preserve">Приложение  № 3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        </w:t>
      </w:r>
      <w:r>
        <w:rPr>
          <w:color w:val="000000"/>
        </w:rPr>
        <w:t>к  договору  управления   МКД</w:t>
      </w:r>
    </w:p>
    <w:p>
      <w:pPr>
        <w:pStyle w:val="Normal"/>
        <w:spacing w:lineRule="auto" w:line="240" w:before="0" w:after="0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      </w:t>
      </w:r>
      <w:r>
        <w:rPr>
          <w:color w:val="000000"/>
        </w:rPr>
        <w:t>№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__________________ </w:t>
      </w:r>
    </w:p>
    <w:p>
      <w:pPr>
        <w:pStyle w:val="Normal"/>
        <w:spacing w:lineRule="auto" w:line="240" w:before="0" w:after="0"/>
        <w:jc w:val="right"/>
        <w:rPr/>
      </w:pPr>
      <w:r>
        <w:rPr>
          <w:color w:val="000000"/>
        </w:rPr>
        <w:t>от  «____»   ___________  2021 года</w:t>
      </w:r>
    </w:p>
    <w:p>
      <w:pPr>
        <w:pStyle w:val="Normal"/>
        <w:spacing w:lineRule="auto" w:line="240" w:before="0" w:after="0"/>
        <w:jc w:val="righ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РАБОТ ПО ТЕКУЩЕМУ РЕМОНТУ ОБЩЕГО ИМУЩЕСТВА В МНОГОКВАРТИРНОМ ДОМЕ</w:t>
      </w:r>
    </w:p>
    <w:p>
      <w:pPr>
        <w:pStyle w:val="Normal"/>
        <w:spacing w:lineRule="auto" w:line="240" w:before="0" w:after="0"/>
        <w:jc w:val="center"/>
        <w:rPr/>
      </w:pPr>
      <w:r>
        <w:rPr/>
        <w:t>Московская область, Одинцовский район, г. Голицыно, Промышленный проезд, дом 2, корпус 2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680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конструктивного элемента, инженерной системы или помещения общего польз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дамен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и расшивка стабилизировавшихся трещин в кладке фундаментов</w:t>
            </w:r>
          </w:p>
        </w:tc>
      </w:tr>
      <w:tr>
        <w:trPr>
          <w:trHeight w:val="53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отдельными местами по периметру здания просевшей отмостк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местах примыкания отмостки к стене здания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нарушений в гидроизоляции фундаментов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н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облицовки цоколя и стен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елка и расшивка стабилизировавшихся трещин в наружных и внутренних стенах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еремычек над проемами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сад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или снятие с фасада угрожающих падением отдельных частей штукатурк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ый ремонт или восстановление местами штукатурки, кирпичной кладки фасад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ходной группы в подъезды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ограждений входных групп и других металлических элементов фасада</w:t>
            </w:r>
          </w:p>
        </w:tc>
      </w:tr>
      <w:tr>
        <w:trPr>
          <w:trHeight w:val="75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ыш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ение и замена металлического ограждения и отдельных его элементов, анкеров, устройств заземления здания, ремонт оголовков вентиляционных шахт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ест примыкания покрытий к различным конструктивным элементам и оборудованию, выступающими над кровлей, а также к водоприемным воронкам внутреннего водосток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колпаков и дефлекторов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замена дверей, запирающих устройств, датчиков контроля открывания дверей выходов на кровлю, машинного помещен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дополнительных металлических скоб и болтов в местах ослабевших сопряжений строительных элементов и металлорукавов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гидроизоляции фундаментов под вентиляторы</w:t>
            </w:r>
          </w:p>
        </w:tc>
      </w:tr>
      <w:tr>
        <w:trPr>
          <w:trHeight w:val="56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восстановление гидроизоляционного слоя кровельного покрыт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элементов кровли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онные и дверные заполнения в помещениях общего пользования, входных группах, ИТП, насосно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, восстановление отдельных элементов, частичная замена оконных и дверных заполнений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неисправных уплотняющих прокладок, замена и установка недостающих дверных и оконных фурнитур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дверных полотен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, укрепление и утепление входных дверей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остекления</w:t>
            </w:r>
          </w:p>
        </w:tc>
      </w:tr>
      <w:tr>
        <w:trPr>
          <w:trHeight w:val="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снятие доводчиков, запирающих устройств, упоров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крытия и пол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выбоин и трещин в железобетонных конструкция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становление штукатурного слоя и окраска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тдельных мест в железобетонных конструкциях перекрытий с очисткой от ржавчины обнаженной арматуры и обетонирование с расшивкой и затиркой их поверхности</w:t>
            </w:r>
          </w:p>
        </w:tc>
      </w:tr>
      <w:tr>
        <w:trPr>
          <w:trHeight w:val="70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лов из керамических плиток с заменой отдельных и добавлением недостающи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бетонного основания полов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гильз и заделка неплотностей в местах прохождения через перекрытия стояков инженерных систем здания</w:t>
            </w:r>
          </w:p>
        </w:tc>
      </w:tr>
      <w:tr>
        <w:trPr>
          <w:trHeight w:val="6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город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существующих перегородок с заделкой просветов, щелей и отверстий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а общего пользования (входные группы, технические этажи, консьержки, лестничные площадки и марши, лифтовые холлы, помещения мусоропровода, коридоры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тен и потолк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штукатурки стен и потолка отдельными местам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облицовки стен и полов керамической плиткой отдельными местам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и укрепление розеток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стен и потолк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и установка смотровых люков 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ый тепловой пункт и насосное помеще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выбоин и трещин в железобетонных конструкция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штукатурного слоя стен и потолка и их окраска</w:t>
            </w:r>
          </w:p>
        </w:tc>
      </w:tr>
      <w:tr>
        <w:trPr>
          <w:trHeight w:val="49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лов из керамических плиток с заменой отдельных и добавлением недостающи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, замена и восстановление работоспособности отдельных элементов и частей систем, включая насосные установки</w:t>
            </w:r>
          </w:p>
        </w:tc>
      </w:tr>
      <w:tr>
        <w:trPr>
          <w:trHeight w:val="67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восстановлению требуемых параметров отопления, водоснабжения и герметичности оборудования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а отопления, горячего, холодного водоснабжения и противопожарного водопрово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замена и установка: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х участков трубопроводов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х секций и отопительных приборов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ной и регулировочной арматуры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измерительных приборов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ов автоматик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, замена и поверка приборов учета (домовых)</w:t>
            </w:r>
          </w:p>
        </w:tc>
      </w:tr>
      <w:tr>
        <w:trPr>
          <w:trHeight w:val="56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теплообменников, водоподогревателей с очисткой от накипи и отложений</w:t>
            </w:r>
          </w:p>
        </w:tc>
      </w:tr>
      <w:tr>
        <w:trPr>
          <w:trHeight w:val="50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теплоизоляции и окраска труб, приборов и арматуры</w:t>
            </w:r>
          </w:p>
        </w:tc>
      </w:tr>
      <w:tr>
        <w:trPr>
          <w:trHeight w:val="47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замена насосов с последующей наладкой и регулировкой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ка отопительных приборов</w:t>
            </w:r>
          </w:p>
        </w:tc>
      </w:tr>
      <w:tr>
        <w:trPr>
          <w:trHeight w:val="34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ка системы в целом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нутренних пожарных кранов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 системы после выполнения ремонтных работ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нтиляция, дымоудале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ентиляционных каналов, шахт со сменой отдельных участков и укрепление вентиляционных решеток</w:t>
            </w:r>
          </w:p>
        </w:tc>
      </w:tr>
      <w:tr>
        <w:trPr>
          <w:trHeight w:val="72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и ремонт с регулировкой вентиляторов, калориферов, воздушных клапанов и другого оборудования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а водоотведения и канализ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замена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х участков трубопроводов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нных частей, трапов, сифонов, ревизий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ладка канализационного выпуска до первого колодца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а электроснабж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тдельных участков электрической сети до ввода в квартиры</w:t>
            </w:r>
          </w:p>
        </w:tc>
      </w:tr>
      <w:tr>
        <w:trPr>
          <w:trHeight w:val="7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ышедших из строя электроустановочных изделий (выключателей, патронов, розеток, светильников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предохранителей, автоматических выключателей, переключателей вводно-распределительных устройств </w:t>
            </w:r>
          </w:p>
        </w:tc>
      </w:tr>
      <w:tr>
        <w:trPr>
          <w:trHeight w:val="74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и установка устройств защитного отключения, щитов, фотовыключателей, реле времени и других устройств автоматического и дистанционного управления освещением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и ремонт электродвигателей и отдельных узлов электроустановок инженерного оборудован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риборов учета электроэнергии, относящихся к общедомовому имуществ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групповых распределительных и предохранительных щитков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аботоспособности электрооборудования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ение сопротивления изоляции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наличия цепи зануления между заземлителем и элементами электроустаново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фтовое оборудова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работоспособности элементов и частей элементов 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а мусороудал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, наладка и замена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 и отдельных элементов для промывки, очистки и дезинфекции внутренней поверхности ствола мусоропровода</w:t>
            </w:r>
          </w:p>
        </w:tc>
      </w:tr>
      <w:tr>
        <w:trPr>
          <w:trHeight w:val="96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замена конструктивных элементов ствола мусоропровода (крышек загрузочного клапана, загрузочных клапанов, шиберных устройств и др.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чтовые ящи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чтовых стальных ящиков, восстановление крепления</w:t>
            </w:r>
          </w:p>
        </w:tc>
      </w:tr>
      <w:tr>
        <w:trPr>
          <w:trHeight w:val="280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ы телевидения, радиофикации, телефонизации, видеонаблюдения, домофонной связи, оповещения и пожаротушения, дымоудаления и подпора воздуха, ОДС, АСКУЭ, контроля доступа людей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, замена, восстановление, регулировка и наладка систем и составляющих элементов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шнее благоустройств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>
                <w:sz w:val="20"/>
                <w:szCs w:val="20"/>
              </w:rPr>
              <w:t>Ремонт и восстановление разрушенных и просевших участков тротуаров, проездов, дорожек, пандусов для маломобильной категории граждан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восстановление оборудования спортивных, детских и площадок для отдых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элементов озеленен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ортового камн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разметки стоянки автотранспорт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малых архитектурных форм, металлических ограждений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восстановление контейнеров-мусоросборников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ные рабо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теплительных мероприятий при подготовке к осенне-зимней эксплуатации</w:t>
            </w:r>
          </w:p>
        </w:tc>
      </w:tr>
      <w:tr>
        <w:trPr>
          <w:trHeight w:val="40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ли замена домовых знаков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и ремонт указателей пожарных гидрантов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ехнического обследования и энергоаудита зд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ечание</w:t>
      </w:r>
      <w:r>
        <w:rPr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>Смена (замена) изношенных конструктивных элементов, деталей и узлов в процентах от общего объема в многоквартирном доме не должна превышать:</w:t>
      </w:r>
    </w:p>
    <w:p>
      <w:pPr>
        <w:pStyle w:val="Normal"/>
        <w:rPr/>
      </w:pPr>
      <w:r>
        <w:rPr>
          <w:sz w:val="20"/>
          <w:szCs w:val="20"/>
        </w:rPr>
        <w:t>- для кровельных покрытий – 30%;</w:t>
      </w:r>
    </w:p>
    <w:p>
      <w:pPr>
        <w:pStyle w:val="Normal"/>
        <w:rPr/>
      </w:pPr>
      <w:r>
        <w:rPr>
          <w:sz w:val="20"/>
          <w:szCs w:val="20"/>
        </w:rPr>
        <w:t>- для остальных конструктивных элементов, отделочных покрытий и инженерного</w:t>
        <w:br/>
        <w:t>оборудования – 10%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>При очередном текущем ремонте допускается выполнять работы по капитальному ремонту конструктивных элементов здания, если их производство не может быть отложено до очередного капитального ремон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>В случае аварийного повреждения инженерных систем и конструктивных элементов многоквартирного дома их устранение должно производиться за счет средств текущего ремонта</w:t>
        <w:br/>
        <w:t>(при отсутствие данного объекта в титуле капитального ремонта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>План  работ, предусмотренные на текущий год утверждается на общем собрании собственников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 xml:space="preserve">         Управляющая организация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6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034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4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>
                <w:trHeight w:val="1420" w:hRule="atLeast"/>
              </w:trPr>
              <w:tc>
                <w:tcPr>
                  <w:tcW w:w="457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400" w:leader="none"/>
                    </w:tabs>
                    <w:spacing w:lineRule="auto" w:line="240" w:before="0" w:after="0"/>
                    <w:rPr/>
                  </w:pPr>
                  <w:r>
                    <w:rPr/>
                    <w:t>Генеральный директор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АО «СОУ № 2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400" w:leader="none"/>
                    </w:tabs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400" w:leader="none"/>
                    </w:tabs>
                    <w:spacing w:lineRule="auto" w:line="240" w:before="0" w:after="0"/>
                    <w:rPr/>
                  </w:pPr>
                  <w:r>
                    <w:rPr/>
                    <w:t>__________________     /Р.Х. Сулейманов/</w:t>
                    <w:tab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400" w:leader="none"/>
              </w:tabs>
              <w:spacing w:lineRule="auto" w:line="240" w:before="0" w:after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</w:tbl>
    <w:p>
      <w:pPr>
        <w:pStyle w:val="Normal"/>
        <w:widowControl w:val="false"/>
        <w:spacing w:before="0" w:after="1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8:51:00Z</dcterms:created>
  <dc:creator>Samsung</dc:creator>
  <dc:description/>
  <cp:keywords/>
  <dc:language>en-US</dc:language>
  <cp:lastModifiedBy>Учетная запись Майкрософт</cp:lastModifiedBy>
  <cp:lastPrinted>2018-10-19T16:24:00Z</cp:lastPrinted>
  <dcterms:modified xsi:type="dcterms:W3CDTF">2021-11-03T18:51:00Z</dcterms:modified>
  <cp:revision>2</cp:revision>
  <dc:subject/>
  <dc:title/>
</cp:coreProperties>
</file>